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Quesiti in materia di avvalimento e di subappalto.</w:t>
      </w:r>
    </w:p>
    <w:p>
      <w:pPr>
        <w:pStyle w:val="Normal"/>
        <w:rPr>
          <w:b/>
          <w:b/>
          <w:sz w:val="20"/>
          <w:szCs w:val="20"/>
        </w:rPr>
      </w:pPr>
      <w:r>
        <w:rPr>
          <w:b/>
          <w:sz w:val="20"/>
          <w:szCs w:val="20"/>
        </w:rPr>
      </w:r>
    </w:p>
    <w:p>
      <w:pPr>
        <w:pStyle w:val="Normal"/>
        <w:rPr>
          <w:b/>
          <w:b/>
          <w:sz w:val="20"/>
          <w:szCs w:val="20"/>
        </w:rPr>
      </w:pPr>
      <w:r>
        <w:rPr>
          <w:b/>
          <w:sz w:val="20"/>
          <w:szCs w:val="20"/>
        </w:rPr>
        <w:t>Quesiti.</w:t>
      </w:r>
    </w:p>
    <w:p>
      <w:pPr>
        <w:pStyle w:val="Normal"/>
        <w:rPr>
          <w:b/>
          <w:b/>
          <w:sz w:val="20"/>
          <w:szCs w:val="20"/>
        </w:rPr>
      </w:pPr>
      <w:r>
        <w:rPr>
          <w:b/>
          <w:sz w:val="20"/>
          <w:szCs w:val="20"/>
        </w:rPr>
      </w:r>
    </w:p>
    <w:p>
      <w:pPr>
        <w:pStyle w:val="Normal"/>
        <w:rPr>
          <w:sz w:val="20"/>
          <w:szCs w:val="20"/>
        </w:rPr>
      </w:pPr>
      <w:r>
        <w:rPr>
          <w:sz w:val="20"/>
          <w:szCs w:val="20"/>
        </w:rPr>
        <w:t>In relazione all’utilizzo, da parte di un’impresa concorrente in una gara di appalto di servizi, dell’istituto dell’avvalimento, si chiede:</w:t>
      </w:r>
    </w:p>
    <w:p>
      <w:pPr>
        <w:pStyle w:val="Normal"/>
        <w:rPr>
          <w:sz w:val="20"/>
          <w:szCs w:val="20"/>
        </w:rPr>
      </w:pPr>
      <w:r>
        <w:rPr>
          <w:sz w:val="20"/>
          <w:szCs w:val="20"/>
        </w:rPr>
        <w:t>a) è corretto interpretare la frase "l'impresa ausiliaria può assumere il ruolo di subappaltatore nei limiti dei requisiti prestati" (di cui all'art. 49 comma 10 secondo periodo del D.Lgs. 163/2006) nel senso più ampio possibile, potendosi anche configurare ipotesi in cui l'impresa ausiliaria, prestando integralmente tutti i requisiti di carattere economico, finanziario, tecnico, organizzativo, possa svolgere il servizio/la fornitura in modo quasi integrale rispetto all'avvalente (e presumibilmente con buon esito stante l'esperienza acquisita) oppure è necessario limitare la quota subappaltabile al 30% dell'importo complessivo dell'appalto (ex art. 118 comma 2 D.Lgs. 163/2006)?</w:t>
      </w:r>
    </w:p>
    <w:p>
      <w:pPr>
        <w:pStyle w:val="Normal"/>
        <w:rPr>
          <w:sz w:val="20"/>
          <w:szCs w:val="20"/>
        </w:rPr>
      </w:pPr>
      <w:r>
        <w:rPr>
          <w:sz w:val="20"/>
          <w:szCs w:val="20"/>
        </w:rPr>
        <w:t>b) è corretto richiedere in caso di subappalto per affidamento soprasoglia dei servizi di pulizia e disinfestazione (con procedura aperta e con criterio dell'offerta economicamente più vantaggiosa) che subappaltatore abbia la fascia di classificazione di cui all'art. 3 del D.M. n. 274 del 07/07/1997 ("Regolamento di attuazione degli articoli 1 e 4 della Legge 25 gennaio 1994, n. 82, per la disciplina delle attività di pulizia, di disinfezione, di disinfestazione, di derattizzazzionee di sanificazione") – requisito richiesto per la partecipazione alla gara - in misura corrispondente alla</w:t>
        <w:br/>
        <w:t xml:space="preserve">quota subappaltata, quando nel disciplinare di gara è stata prevista la seguente frase: "L'operatore economico dovrà dichiarare nell'istanza di partecipazione le parti del servizio che si intendono subappaltare, a soggetti in possesso degli ADEGUATI REQUISITI, nel rispetto della normativa vigente" inoltre, nel capitolato speciale d'appalto è stata richiamata disciplina di cui all'art. 118 del D.Lgs. 163/2006 ? </w:t>
      </w:r>
    </w:p>
    <w:p>
      <w:pPr>
        <w:pStyle w:val="Normal"/>
        <w:rPr>
          <w:sz w:val="20"/>
          <w:szCs w:val="20"/>
        </w:rPr>
      </w:pPr>
      <w:r>
        <w:rPr>
          <w:sz w:val="20"/>
          <w:szCs w:val="20"/>
        </w:rPr>
        <w:t>c) è ipotizzabile che subappaltatore possa, a propria volta, avvalersi dei requisiti di altri operatori economici?</w:t>
      </w:r>
    </w:p>
    <w:p>
      <w:pPr>
        <w:pStyle w:val="Normal"/>
        <w:rPr>
          <w:sz w:val="20"/>
          <w:szCs w:val="20"/>
        </w:rPr>
      </w:pPr>
      <w:r>
        <w:rPr>
          <w:sz w:val="20"/>
          <w:szCs w:val="20"/>
        </w:rPr>
      </w:r>
    </w:p>
    <w:p>
      <w:pPr>
        <w:pStyle w:val="Normal"/>
        <w:rPr>
          <w:b/>
          <w:b/>
          <w:sz w:val="20"/>
          <w:szCs w:val="20"/>
        </w:rPr>
      </w:pPr>
      <w:r>
        <w:rPr>
          <w:b/>
          <w:sz w:val="20"/>
          <w:szCs w:val="20"/>
        </w:rPr>
        <w:t>Risposta ai quesiti.</w:t>
      </w:r>
    </w:p>
    <w:p>
      <w:pPr>
        <w:pStyle w:val="Normal"/>
        <w:rPr>
          <w:b/>
          <w:b/>
          <w:sz w:val="20"/>
          <w:szCs w:val="20"/>
        </w:rPr>
      </w:pPr>
      <w:r>
        <w:rPr>
          <w:b/>
          <w:sz w:val="20"/>
          <w:szCs w:val="20"/>
        </w:rPr>
      </w:r>
    </w:p>
    <w:p>
      <w:pPr>
        <w:pStyle w:val="Normal"/>
        <w:rPr/>
      </w:pPr>
      <w:r>
        <w:rPr>
          <w:sz w:val="20"/>
          <w:szCs w:val="20"/>
        </w:rPr>
        <w:t xml:space="preserve">1) Effettivamente l'art. 49, comma 10 lascia la possibilità di definizione  di un rapporto tra impresa affidataria (avvalente) e impresa ausiliaria in  termini di subappalto per l'intero complesso dei requisiti prestati. </w:t>
      </w:r>
    </w:p>
    <w:p>
      <w:pPr>
        <w:pStyle w:val="Normal"/>
        <w:rPr>
          <w:sz w:val="20"/>
          <w:szCs w:val="20"/>
        </w:rPr>
      </w:pPr>
      <w:r>
        <w:rPr>
          <w:sz w:val="20"/>
          <w:szCs w:val="20"/>
        </w:rPr>
        <w:t xml:space="preserve">Ciò potrebbe determinare il superamento del limite del 30% dell'importo  complessivo dell'appalto (art. 118, comma 2), in termini di rapporto tra una  norma speciale (art. 49, comma 10) e una norma generale (art. 118, comma 2). </w:t>
      </w:r>
    </w:p>
    <w:p>
      <w:pPr>
        <w:pStyle w:val="Normal"/>
        <w:rPr>
          <w:sz w:val="20"/>
          <w:szCs w:val="20"/>
        </w:rPr>
      </w:pPr>
      <w:r>
        <w:rPr>
          <w:sz w:val="20"/>
          <w:szCs w:val="20"/>
        </w:rPr>
        <w:br/>
        <w:t>2) La richiesta di adeguati requisiti in capo al subappaltatore del servizio  corrisponde ad un principio generale di garanzia, più volte affermato dalla  giurisprudenza.</w:t>
      </w:r>
    </w:p>
    <w:p>
      <w:pPr>
        <w:pStyle w:val="Normal"/>
        <w:rPr/>
      </w:pPr>
      <w:r>
        <w:rPr>
          <w:sz w:val="20"/>
          <w:szCs w:val="20"/>
        </w:rPr>
        <w:t>Peraltro lo stesso art. 118 lo precisa, nel comma 2, al punto 3, quando stabilisce che "al momento del deposito del contratto di subappalto presso la stazione  appaltante l'affidatario trasmetta altresì la certificazione attestante il  possesso da parte del subappaltatore dei requisiti di qualificazione  prescritti dal presente codice in relazione alla prestazione subappaltata e  la dichiarazione del subappaltatore attestante il possesso dei requisiti  generali di cui all'articolo 38".</w:t>
      </w:r>
    </w:p>
    <w:p>
      <w:pPr>
        <w:pStyle w:val="Normal"/>
        <w:rPr>
          <w:sz w:val="20"/>
          <w:szCs w:val="20"/>
        </w:rPr>
      </w:pPr>
      <w:r>
        <w:rPr>
          <w:sz w:val="20"/>
          <w:szCs w:val="20"/>
        </w:rPr>
        <w:br/>
        <w:t>3) Il comma 49 fa riferimento all'utilizzo dell'avvalimento da parte del concorrente e non determina alcuna possibilità per i subappaltatori di utilizzare il meccanismo.</w:t>
      </w:r>
    </w:p>
    <w:p>
      <w:pPr>
        <w:pStyle w:val="Normal"/>
        <w:rPr/>
      </w:pPr>
      <w:r>
        <w:rPr>
          <w:sz w:val="20"/>
          <w:szCs w:val="20"/>
        </w:rPr>
        <w:t xml:space="preserve">Inoltre, il comma 9 dell'art. 118 stabilisce che l'esecuzione delle </w:t>
        <w:br/>
        <w:t>prestazioni affidate in subappalto non può formare oggetto di ulteriore subappalto, vietando correlativamente l'utilizzo dell'avvalimento con fini di subappal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23:00Z</dcterms:created>
  <dc:creator>Alberto Barbiero</dc:creator>
  <dc:description/>
  <cp:keywords/>
  <dc:language>en-US</dc:language>
  <cp:lastModifiedBy>Alberto Barbiero</cp:lastModifiedBy>
  <dcterms:modified xsi:type="dcterms:W3CDTF">2009-03-01T16:34:00Z</dcterms:modified>
  <cp:revision>3</cp:revision>
  <dc:subject/>
  <dc:title/>
</cp:coreProperties>
</file>